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  <w:t>a British wr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  <w:t>a British wr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 auth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: a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p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p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not a wr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not a wr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thological conditions of the muscles, tendons, joints, bones, or ner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athological conditions of the muscles, tendons, joints, bones, or ner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arthritis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 personal respons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arthritis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umat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eumat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   healthy bones and j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n antonym:   healthy bones and j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6:00Z</dcterms:created>
  <dc:creator>mlawton</dc:creator>
  <dc:description/>
  <dc:language>en-US</dc:language>
  <cp:lastModifiedBy>APenick</cp:lastModifiedBy>
  <dcterms:modified xsi:type="dcterms:W3CDTF">2010-11-18T13:46:00Z</dcterms:modified>
  <cp:revision>2</cp:revision>
  <dc:subject/>
  <dc:title/>
</cp:coreProperties>
</file>